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Tell Me More State Brochure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hecklist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State name and capital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Hand draw map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Information document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5 places to visit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5 ways people make a living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5 recreational activities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5 historical cities or landmarks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5 facts, descriptions or examples of climate and geography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Presentation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>State brochure</w:t>
      </w:r>
    </w:p>
    <w:p>
      <w:pPr>
        <w:pStyle w:val="ListParagraph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Pictures of state </w:t>
      </w:r>
    </w:p>
    <w:p>
      <w:pPr>
        <w:pStyle w:val="ListParagraph"/>
        <w:ind w:left="0" w:hanging="0"/>
        <w:rPr>
          <w:sz w:val="32"/>
        </w:rPr>
      </w:pPr>
      <w:r>
        <w:rPr>
          <w:sz w:val="32"/>
        </w:rPr>
        <w:t>Rubric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 example of a scoring method that has been used includes 4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performance rubrics: </w:t>
      </w:r>
      <w:r>
        <w:rPr>
          <w:rFonts w:cs="Arial" w:ascii="Arial" w:hAnsi="Arial"/>
          <w:b/>
          <w:bCs/>
          <w:sz w:val="24"/>
          <w:szCs w:val="24"/>
        </w:rPr>
        <w:t>correctness, completness, clarity, and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creativity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365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rect = accurate information carefully and skillfully presen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lete = requisite main ideas and supporting details are presented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ording to requirements, and extent of research demonstra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ear = organization neatly and orderly presented, and depth of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derstanding demonstrated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reative = variety of personal opinions, examples, and descriptions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ten in an engaging manne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coring scale can be based on a possible 16 points, 4 points for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ach rubric: </w:t>
      </w:r>
      <w:r>
        <w:rPr>
          <w:rFonts w:cs="Times New Roman" w:ascii="Times New Roman" w:hAnsi="Times New Roman"/>
          <w:b/>
          <w:bCs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=meets or exceeds all requirements; 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>=meets mo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requirements; </w:t>
      </w:r>
      <w:r>
        <w:rPr>
          <w:rFonts w:cs="Times New Roman" w:ascii="Times New Roman" w:hAnsi="Times New Roman"/>
          <w:b/>
          <w:bCs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=meets some requirements;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=meets few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quirements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=does not meet any requirements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3:34:00Z</dcterms:created>
  <dc:creator>Teri's Computer</dc:creator>
  <dc:description/>
  <dc:language>en-US</dc:language>
  <cp:lastModifiedBy>Teri's Computer</cp:lastModifiedBy>
  <dcterms:modified xsi:type="dcterms:W3CDTF">2009-11-03T23:34:00Z</dcterms:modified>
  <cp:revision>2</cp:revision>
  <dc:subject/>
  <dc:title/>
</cp:coreProperties>
</file>