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rPr>
      </w:pPr>
      <w:r>
        <w:rPr>
          <w:rFonts w:cs="Arial Black" w:ascii="Arial Black" w:hAnsi="Arial Black"/>
          <w:u w:val="single"/>
        </w:rPr>
        <w:t>Name</w:t>
      </w:r>
      <w:r>
        <w:rPr>
          <w:rFonts w:cs="Arial Black" w:ascii="Arial Black" w:hAnsi="Arial Black"/>
        </w:rPr>
        <w:t>: Terion Woods</w:t>
      </w:r>
    </w:p>
    <w:p>
      <w:pPr>
        <w:pStyle w:val="Normal"/>
        <w:spacing w:before="120" w:after="120"/>
        <w:rPr>
          <w:rFonts w:ascii="Arial Black" w:hAnsi="Arial Black" w:cs="Arial Black"/>
        </w:rPr>
      </w:pPr>
      <w:r>
        <w:rPr>
          <w:rFonts w:cs="Arial Black" w:ascii="Arial Black" w:hAnsi="Arial Black"/>
          <w:u w:val="single"/>
        </w:rPr>
        <w:t>Date</w:t>
      </w:r>
      <w:r>
        <w:rPr>
          <w:rFonts w:cs="Arial Black" w:ascii="Arial Black" w:hAnsi="Arial Black"/>
        </w:rPr>
        <w:t>: October 26, 2009</w:t>
      </w:r>
    </w:p>
    <w:p>
      <w:pPr>
        <w:pStyle w:val="Normal"/>
        <w:tabs>
          <w:tab w:val="clear" w:pos="720"/>
          <w:tab w:val="left" w:pos="2040" w:leader="none"/>
        </w:tabs>
        <w:spacing w:before="120" w:after="120"/>
        <w:rPr>
          <w:rFonts w:ascii="Arial Black" w:hAnsi="Arial Black" w:cs="Arial Black"/>
          <w:sz w:val="20"/>
          <w:szCs w:val="20"/>
        </w:rPr>
      </w:pPr>
      <w:r>
        <w:rPr>
          <w:rFonts w:cs="Arial Black" w:ascii="Arial Black" w:hAnsi="Arial Black"/>
          <w:sz w:val="20"/>
          <w:szCs w:val="20"/>
        </w:rPr>
        <w:tab/>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w:t>
            </w:r>
            <w:r>
              <w:rPr>
                <w:sz w:val="22"/>
                <w:szCs w:val="22"/>
              </w:rPr>
              <w:t>Tell Me More” State Brochures</w:t>
            </w:r>
          </w:p>
          <w:p>
            <w:pPr>
              <w:pStyle w:val="Normal"/>
              <w:rPr>
                <w:sz w:val="22"/>
                <w:szCs w:val="22"/>
              </w:rPr>
            </w:pPr>
            <w:r>
              <w:rPr>
                <w:sz w:val="22"/>
                <w:szCs w:val="22"/>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http://www.remc11.k12.mi.us/bstpract/bstpract/067/067.pdf</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5</w:t>
            </w:r>
            <w:r>
              <w:rPr>
                <w:sz w:val="22"/>
                <w:szCs w:val="22"/>
                <w:vertAlign w:val="superscript"/>
              </w:rPr>
              <w:t>th</w:t>
            </w:r>
            <w:r>
              <w:rPr>
                <w:sz w:val="22"/>
                <w:szCs w:val="22"/>
              </w:rPr>
              <w:t xml:space="preserve"> Grade: Social Studies, English Language Arts, Technology</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Summary</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20"/>
                <w:szCs w:val="20"/>
              </w:rPr>
            </w:pPr>
            <w:r>
              <w:rPr>
                <w:sz w:val="20"/>
                <w:szCs w:val="20"/>
              </w:rPr>
              <w:t xml:space="preserve">In pairs, students will be researching one state (selected by teacher) over a two week period. They gather and organize information using a variety of sources. With this information, students plan, design and publish a brochure promoting their selected state. Information will include a detailed map showing political boundaries, geographic features, major cities, landmarks, and points of interest. Along with history, geography, climate, economy, recreation, and places of interest to visit. </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s</w:t>
      </w:r>
    </w:p>
    <w:p>
      <w:pPr>
        <w:pStyle w:val="Normal"/>
        <w:rPr>
          <w:rFonts w:ascii="Arial" w:hAnsi="Arial" w:cs="Arial"/>
          <w:sz w:val="20"/>
          <w:szCs w:val="20"/>
        </w:rPr>
      </w:pPr>
      <w:r>
        <w:rPr>
          <w:rFonts w:cs="Arial" w:ascii="Arial" w:hAnsi="Arial"/>
          <w:sz w:val="20"/>
          <w:szCs w:val="20"/>
        </w:rPr>
      </w:r>
    </w:p>
    <w:p>
      <w:pPr>
        <w:pStyle w:val="Normal"/>
        <w:rPr/>
      </w:pPr>
      <w:r>
        <w:rPr>
          <w:b/>
        </w:rPr>
        <w:t>ELA5R1 The student demonstrates comprehension and shows evidence of a warranted and responsible explanation of a variety of literary and informational texts</w:t>
      </w:r>
      <w:r>
        <w:rPr/>
        <w:t>.</w:t>
      </w:r>
    </w:p>
    <w:p>
      <w:pPr>
        <w:pStyle w:val="Normal"/>
        <w:numPr>
          <w:ilvl w:val="0"/>
          <w:numId w:val="3"/>
        </w:numPr>
        <w:rPr/>
      </w:pPr>
      <w:r>
        <w:rPr/>
        <w:t>For informational texts, the student reads and comprehends in order to</w:t>
      </w:r>
    </w:p>
    <w:p>
      <w:pPr>
        <w:pStyle w:val="Normal"/>
        <w:numPr>
          <w:ilvl w:val="0"/>
          <w:numId w:val="5"/>
        </w:numPr>
        <w:rPr/>
      </w:pPr>
      <w:r>
        <w:rPr/>
        <w:t>Locates facts that answer the reader’s questions</w:t>
      </w:r>
    </w:p>
    <w:p>
      <w:pPr>
        <w:pStyle w:val="Normal"/>
        <w:numPr>
          <w:ilvl w:val="0"/>
          <w:numId w:val="5"/>
        </w:numPr>
        <w:rPr/>
      </w:pPr>
      <w:r>
        <w:rPr/>
        <w:t>Identifies and uses knowledge of common textual features (e.g. paragraphs, topic sentences, concluding sentences, glossary)</w:t>
      </w:r>
    </w:p>
    <w:p>
      <w:pPr>
        <w:pStyle w:val="Normal"/>
        <w:numPr>
          <w:ilvl w:val="0"/>
          <w:numId w:val="5"/>
        </w:numPr>
        <w:rPr/>
      </w:pPr>
      <w:r>
        <w:rPr/>
        <w:t>Identifies and uses knowledge of common graphic features (e.g. charts, maps, diagrams, captions, and illustrations)</w:t>
      </w:r>
    </w:p>
    <w:p>
      <w:pPr>
        <w:pStyle w:val="Normal"/>
        <w:ind w:left="720" w:hanging="0"/>
        <w:rPr/>
      </w:pPr>
      <w:r>
        <w:rPr/>
      </w:r>
    </w:p>
    <w:p>
      <w:pPr>
        <w:pStyle w:val="Normal"/>
        <w:rPr/>
      </w:pPr>
      <w:r>
        <w:rPr>
          <w:b/>
        </w:rPr>
        <w:t>ELA5W1 The student produces writing that establishes and appropriate organizational structure, sets a context and engages the reader, maintains a coherent focus throughout, and signals a satisfying closure. The student</w:t>
      </w:r>
      <w:r>
        <w:rPr/>
        <w:t>:</w:t>
      </w:r>
    </w:p>
    <w:p>
      <w:pPr>
        <w:pStyle w:val="Normal"/>
        <w:numPr>
          <w:ilvl w:val="0"/>
          <w:numId w:val="4"/>
        </w:numPr>
        <w:rPr/>
      </w:pPr>
      <w:r>
        <w:rPr/>
        <w:t>Selects a focus, an organizational structure, and a point of view based on purpose, genre expectations, audience, length, and format requirements</w:t>
      </w:r>
    </w:p>
    <w:p>
      <w:pPr>
        <w:pStyle w:val="Normal"/>
        <w:ind w:left="720" w:hanging="0"/>
        <w:rPr/>
      </w:pPr>
      <w:r>
        <w:rPr/>
      </w:r>
    </w:p>
    <w:p>
      <w:pPr>
        <w:pStyle w:val="Normal"/>
        <w:rPr/>
      </w:pPr>
      <w:r>
        <w:rPr>
          <w:b/>
        </w:rPr>
        <w:t>ELA5W2 The student demonstrates competence in a variety of genres. The student produces informational writing</w:t>
      </w:r>
      <w:r>
        <w:rPr/>
        <w:t>:</w:t>
      </w:r>
    </w:p>
    <w:p>
      <w:pPr>
        <w:pStyle w:val="Normal"/>
        <w:numPr>
          <w:ilvl w:val="0"/>
          <w:numId w:val="5"/>
        </w:numPr>
        <w:rPr/>
      </w:pPr>
      <w:r>
        <w:rPr/>
        <w:t>Includes appropriate facts and details</w:t>
      </w:r>
    </w:p>
    <w:p>
      <w:pPr>
        <w:pStyle w:val="Normal"/>
        <w:ind w:left="360" w:hanging="0"/>
        <w:rPr/>
      </w:pPr>
      <w:r>
        <w:rPr/>
        <w:t xml:space="preserve">g.   Draws from more than one source of information such as speakers, books, newspapers, and online materials. </w:t>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With their partner, students will do the following in a 2 week period:</w:t>
      </w:r>
    </w:p>
    <w:p>
      <w:pPr>
        <w:pStyle w:val="Normal"/>
        <w:numPr>
          <w:ilvl w:val="0"/>
          <w:numId w:val="3"/>
        </w:numPr>
        <w:rPr>
          <w:sz w:val="20"/>
          <w:szCs w:val="20"/>
        </w:rPr>
      </w:pPr>
      <w:r>
        <w:rPr>
          <w:sz w:val="20"/>
          <w:szCs w:val="20"/>
        </w:rPr>
        <w:t>Use the internet to access information on their selected state</w:t>
      </w:r>
    </w:p>
    <w:p>
      <w:pPr>
        <w:pStyle w:val="Normal"/>
        <w:numPr>
          <w:ilvl w:val="0"/>
          <w:numId w:val="3"/>
        </w:numPr>
        <w:rPr>
          <w:sz w:val="20"/>
          <w:szCs w:val="20"/>
        </w:rPr>
      </w:pPr>
      <w:r>
        <w:rPr>
          <w:sz w:val="20"/>
          <w:szCs w:val="20"/>
        </w:rPr>
        <w:t>Research their state through books and maps in the media center</w:t>
      </w:r>
    </w:p>
    <w:p>
      <w:pPr>
        <w:pStyle w:val="Normal"/>
        <w:rPr>
          <w:sz w:val="20"/>
          <w:szCs w:val="20"/>
        </w:rPr>
      </w:pPr>
      <w:r>
        <w:rPr>
          <w:sz w:val="20"/>
          <w:szCs w:val="20"/>
        </w:rPr>
        <w:t>Once information has been collected, students will:</w:t>
      </w:r>
    </w:p>
    <w:p>
      <w:pPr>
        <w:pStyle w:val="Normal"/>
        <w:numPr>
          <w:ilvl w:val="0"/>
          <w:numId w:val="3"/>
        </w:numPr>
        <w:rPr>
          <w:sz w:val="20"/>
          <w:szCs w:val="20"/>
        </w:rPr>
      </w:pPr>
      <w:r>
        <w:rPr>
          <w:sz w:val="20"/>
          <w:szCs w:val="20"/>
        </w:rPr>
        <w:t>Organize information onto a word document for easy transport onto brochure and teachers request</w:t>
      </w:r>
    </w:p>
    <w:p>
      <w:pPr>
        <w:pStyle w:val="Normal"/>
        <w:numPr>
          <w:ilvl w:val="0"/>
          <w:numId w:val="3"/>
        </w:numPr>
        <w:rPr>
          <w:sz w:val="20"/>
          <w:szCs w:val="20"/>
        </w:rPr>
      </w:pPr>
      <w:r>
        <w:rPr>
          <w:sz w:val="20"/>
          <w:szCs w:val="20"/>
        </w:rPr>
        <w:t>From document students will plan and design a brochure promoting their selected state</w:t>
      </w:r>
    </w:p>
    <w:p>
      <w:pPr>
        <w:pStyle w:val="Normal"/>
        <w:rPr>
          <w:sz w:val="20"/>
          <w:szCs w:val="20"/>
        </w:rPr>
      </w:pPr>
      <w:r>
        <w:rPr>
          <w:sz w:val="20"/>
          <w:szCs w:val="20"/>
        </w:rPr>
        <w:t>Through a concept map, students will</w:t>
      </w:r>
    </w:p>
    <w:p>
      <w:pPr>
        <w:pStyle w:val="Normal"/>
        <w:numPr>
          <w:ilvl w:val="0"/>
          <w:numId w:val="3"/>
        </w:numPr>
        <w:rPr>
          <w:sz w:val="20"/>
          <w:szCs w:val="20"/>
        </w:rPr>
      </w:pPr>
      <w:r>
        <w:rPr>
          <w:sz w:val="20"/>
          <w:szCs w:val="20"/>
        </w:rPr>
        <w:t>Fill in each of the 6 sub-concepts with information gathered and published in brochure</w:t>
      </w:r>
    </w:p>
    <w:p>
      <w:pPr>
        <w:pStyle w:val="Normal"/>
        <w:rPr>
          <w:sz w:val="20"/>
          <w:szCs w:val="20"/>
        </w:rPr>
      </w:pPr>
      <w:r>
        <w:rPr>
          <w:sz w:val="20"/>
          <w:szCs w:val="20"/>
        </w:rPr>
        <w:t>As a class, students will:</w:t>
      </w:r>
    </w:p>
    <w:p>
      <w:pPr>
        <w:pStyle w:val="Normal"/>
        <w:numPr>
          <w:ilvl w:val="0"/>
          <w:numId w:val="3"/>
        </w:numPr>
        <w:rPr>
          <w:sz w:val="20"/>
          <w:szCs w:val="20"/>
        </w:rPr>
      </w:pPr>
      <w:r>
        <w:rPr>
          <w:sz w:val="20"/>
          <w:szCs w:val="20"/>
        </w:rPr>
        <w:t>Publish their brochures</w:t>
      </w:r>
    </w:p>
    <w:p>
      <w:pPr>
        <w:pStyle w:val="Normal"/>
        <w:numPr>
          <w:ilvl w:val="0"/>
          <w:numId w:val="3"/>
        </w:numPr>
        <w:rPr>
          <w:sz w:val="20"/>
          <w:szCs w:val="20"/>
        </w:rPr>
      </w:pPr>
      <w:r>
        <w:rPr>
          <w:sz w:val="20"/>
          <w:szCs w:val="20"/>
        </w:rPr>
        <w:t>Present brochures to the class</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Black" w:hAnsi="Arial Black" w:cs="Arial Black"/>
        </w:rPr>
      </w:pPr>
      <w:r>
        <w:rPr>
          <w:rFonts w:cs="Arial Black" w:ascii="Arial Black" w:hAnsi="Arial Black"/>
        </w:rPr>
      </w:r>
    </w:p>
    <w:p>
      <w:pPr>
        <w:pStyle w:val="Normal"/>
        <w:rPr/>
      </w:pPr>
      <w:r>
        <w:rPr/>
        <w:t xml:space="preserve">The assessment will be attached. </w:t>
      </w:r>
    </w:p>
    <w:p>
      <w:pPr>
        <w:pStyle w:val="Normal"/>
        <w:rPr/>
      </w:pPr>
      <w:r>
        <w:rPr/>
      </w:r>
    </w:p>
    <w:p>
      <w:pPr>
        <w:pStyle w:val="Normal"/>
        <w:rPr>
          <w:sz w:val="20"/>
          <w:szCs w:val="20"/>
        </w:rPr>
      </w:pPr>
      <w:hyperlink r:id="rId2">
        <w:r>
          <w:rPr>
            <w:rStyle w:val="InternetLink"/>
          </w:rPr>
          <w:t>Assessment</w:t>
        </w:r>
      </w:hyperlink>
    </w:p>
    <w:p>
      <w:pPr>
        <w:pStyle w:val="Normal"/>
        <w:tabs>
          <w:tab w:val="clear" w:pos="720"/>
          <w:tab w:val="left" w:pos="295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1. Facilitate and Inspire Student Learning and Creativ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se their knowledge of subject matter, teaching and learning, and technology to facilitate experiences that advance student learning, creativity, and innovation in both face-to-face and virtual environments. Teachers:</w:t>
      </w:r>
    </w:p>
    <w:tbl>
      <w:tblPr>
        <w:tblW w:w="9000" w:type="dxa"/>
        <w:jc w:val="left"/>
        <w:tblInd w:w="-75" w:type="dxa"/>
        <w:tblLayout w:type="fixed"/>
        <w:tblCellMar>
          <w:top w:w="75" w:type="dxa"/>
          <w:left w:w="75" w:type="dxa"/>
          <w:bottom w:w="75" w:type="dxa"/>
          <w:right w:w="75" w:type="dxa"/>
        </w:tblCellMar>
      </w:tblPr>
      <w:tblGrid>
        <w:gridCol w:w="314"/>
        <w:gridCol w:w="8686"/>
      </w:tblGrid>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upport, and model creative and innovative thinking and inventiveness.</w:t>
            </w:r>
          </w:p>
        </w:tc>
      </w:tr>
      <w:tr>
        <w:trPr/>
        <w:tc>
          <w:tcPr>
            <w:tcW w:w="31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8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tudent reflection using collaborative tools to reveal and clarify students' conceptual understanding and thinking, planning, and creative proces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2. Design and Develop Digital-Age Learning Experiences and Assessments</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design, develop, and evaluate authentic learning experiences and assessment incorporating contemporary tools and resources to maximize content learning in context and to develop the knowledge, skills, and attitudes identified in the NETS•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design or adapt relevant learning experiences that incorporate digital tools and resources to promote student learning and creativity.</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ustomize and personalize learning activities to address students' diverse learning styles, working strategies, and abilities using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vide students with multiple and varied formative and summative assessments aligned with content and technology standards and use resulting data to inform learning and teach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3. Model Digital-Age Work and Learning</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exhibit knowledge, skills, and work processes representative of an innovative professional in a global and digital society.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fluency in technology systems and the transfer of current knowledge to new technologies and situation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collaborate with students, peers, parents, and community members using digital tools and resources to support student success and innovation.</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relevant information and ideas effectively to students, parents, and peers using a variety of digital-age media and format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model and facilitate effective use of current and emerging digital tools to locate, analyze, evaluate, and use information resources to support research and learn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4. Promote and Model Digital Citizenship and Responsibil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nderstand local and global societal issues and responsibilities in an evolving digital culture and exhibit legal and ethical behavior in their professional practice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advocate, model, and teach safe, legal, and ethical use of digital information and technology, including respect for copyright, intellectual property, and the appropriate documentation of 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dress the diverse needs of all learners by using learner-centered strategies providing equitable access to appropriate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mote and model digital etiquette and responsible social interactions related to the use of technology and information.</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65"/>
        <w:gridCol w:w="7735"/>
      </w:tblGrid>
      <w:tr>
        <w:trPr/>
        <w:tc>
          <w:tcPr>
            <w:tcW w:w="365" w:type="dxa"/>
            <w:tcBorders/>
            <w:vAlign w:val="center"/>
          </w:tcPr>
          <w:p>
            <w:pPr>
              <w:pStyle w:val="Normal"/>
              <w:rPr>
                <w:rFonts w:ascii="Verdana" w:hAnsi="Verdana" w:cs="Verdana"/>
                <w:color w:val="000000"/>
                <w:sz w:val="17"/>
                <w:szCs w:val="17"/>
              </w:rPr>
            </w:pPr>
            <w:r>
              <w:rPr>
                <w:rFonts w:cs="Verdana" w:ascii="Verdana" w:hAnsi="Verdana"/>
                <w:b/>
                <w:bCs/>
                <w:color w:val="000000"/>
                <w:sz w:val="17"/>
              </w:rPr>
              <w:t>1.</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reativity and Innov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demonstrate creative thinking, construct knowledge, and develop innovative products and processes using technology.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pply existing knowledge to generate new ideas, products, or processes.</w:t>
                  </w:r>
                </w:p>
              </w:tc>
            </w:tr>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reate original works as a means of personal or group expression.</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ommunication and Collabor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digital media and environments to communicate and work collaboratively, including at a distance, to support individual learning and contribute to the learning of others.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nteract, collaborate, and publish with peers, experts, or others employing a variety of digital environments and media.</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information and ideas effectively to multiple audiences using a variety of media and formats.</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ntribute to project teams to produce original works or solve problems.</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11"/>
        <w:gridCol w:w="7789"/>
      </w:tblGrid>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3.</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Research and Information Fluency</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apply digital tools to gather, evaluate, and use information.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strategies to guide inquir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locate, organize, analyze, evaluate, synthesize, and ethically use information from a variety of sources and media.</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valuate and select information sources and digital tools based on the appropriateness to specific tasks.</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cess data and report results.</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4.</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Critical Thinking, Problem Solving, and Decision Making</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critical thinking skills to plan and conduct research, manage projects, solve problems, and make informed decisions using appropriate digital tools and resources.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dentify and define authentic problems and significant questions for investigation.</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and manage activities to develop a solution or complete a project.</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5.</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Digital Citizenship</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Students understand human, cultural, and societal issues related to technology and practice legal and ethical behavior.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vocate and practice safe, legal, and responsible use of information and technolog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xhibit a positive attitude toward using technology that supports collaboration, learning, and productivit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personal responsibility for lifelong learning.</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Prerequisite Skill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ust know the basic information about states to come this lesson:</w:t>
      </w:r>
    </w:p>
    <w:p>
      <w:pPr>
        <w:pStyle w:val="Normal"/>
        <w:numPr>
          <w:ilvl w:val="0"/>
          <w:numId w:val="2"/>
        </w:numPr>
        <w:rPr>
          <w:rFonts w:ascii="Arial" w:hAnsi="Arial" w:cs="Arial"/>
          <w:sz w:val="20"/>
          <w:szCs w:val="20"/>
        </w:rPr>
      </w:pPr>
      <w:r>
        <w:rPr>
          <w:rFonts w:cs="Arial" w:ascii="Arial" w:hAnsi="Arial"/>
          <w:sz w:val="20"/>
          <w:szCs w:val="20"/>
        </w:rPr>
        <w:t>State name</w:t>
      </w:r>
    </w:p>
    <w:p>
      <w:pPr>
        <w:pStyle w:val="Normal"/>
        <w:numPr>
          <w:ilvl w:val="0"/>
          <w:numId w:val="2"/>
        </w:numPr>
        <w:rPr>
          <w:rFonts w:ascii="Arial" w:hAnsi="Arial" w:cs="Arial"/>
          <w:sz w:val="20"/>
          <w:szCs w:val="20"/>
        </w:rPr>
      </w:pPr>
      <w:r>
        <w:rPr>
          <w:rFonts w:cs="Arial" w:ascii="Arial" w:hAnsi="Arial"/>
          <w:sz w:val="20"/>
          <w:szCs w:val="20"/>
        </w:rPr>
        <w:t>State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must also know how to use various technology such as Microsoft WORD and Internet Explor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Hook/Anticipatory Set</w:t>
            </w:r>
            <w:r>
              <w:rPr>
                <w:rFonts w:cs="Arial" w:ascii="Arial" w:hAnsi="Arial"/>
                <w:sz w:val="20"/>
              </w:rPr>
              <w:t>: If you could travel to any other state in the U.S. besides Georgia, where would you go and why? (This can either be a grand discussion or a written piece.)</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t>Students will work in pairs, sharing responsibility for planning, research, content and publishing.</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The teacher will give an introduction to using Microsoft WORD, Internet Explorer, and Kid Pix Studio. Retrieving texts, or copying graphics may be required of students.</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Prior to research project, students will review their knowledge of Georgia’s history, geography, climate, and economy. A tri-fold sheet or poster board can be used to draw Georgia’s brochure. (This can be used as a model for project).</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Students will be assigned a state to study as well as their partner for the project. </w:t>
            </w:r>
          </w:p>
          <w:p>
            <w:pPr>
              <w:pStyle w:val="Normal"/>
              <w:autoSpaceDE w:val="false"/>
              <w:jc w:val="center"/>
              <w:rPr>
                <w:rFonts w:ascii="Arial" w:hAnsi="Arial" w:cs="Arial"/>
                <w:b/>
                <w:b/>
                <w:bCs/>
                <w:i/>
                <w:i/>
                <w:sz w:val="18"/>
                <w:szCs w:val="18"/>
              </w:rPr>
            </w:pPr>
            <w:r>
              <w:rPr>
                <w:rFonts w:cs="Arial" w:ascii="Arial" w:hAnsi="Arial"/>
                <w:b/>
                <w:bCs/>
                <w:i/>
                <w:sz w:val="18"/>
                <w:szCs w:val="18"/>
              </w:rPr>
              <w:t>Planning, Design, and Publication Procedure:</w:t>
            </w:r>
          </w:p>
          <w:p>
            <w:pPr>
              <w:pStyle w:val="Normal"/>
              <w:tabs>
                <w:tab w:val="clear" w:pos="720"/>
                <w:tab w:val="left" w:pos="1545" w:leader="none"/>
              </w:tabs>
              <w:autoSpaceDE w:val="false"/>
              <w:jc w:val="center"/>
              <w:rPr>
                <w:rFonts w:ascii="Arial" w:hAnsi="Arial" w:cs="Arial"/>
                <w:b/>
                <w:b/>
                <w:bCs/>
                <w:i/>
                <w:i/>
                <w:sz w:val="18"/>
                <w:szCs w:val="18"/>
              </w:rPr>
            </w:pPr>
            <w:r>
              <w:rPr>
                <w:rFonts w:cs="Arial" w:ascii="Arial" w:hAnsi="Arial"/>
                <w:b/>
                <w:bCs/>
                <w:i/>
                <w:sz w:val="18"/>
                <w:szCs w:val="18"/>
              </w:rPr>
              <w:t>State Map</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t xml:space="preserve">Students will use reference materials to first draw by hand a map of the state that indicates boundaries, major cities, points of interest, geographic features, a scale and key. They map will serve as a template for using Kid Pix Studio to draw a map for publication. The finished map may include a variety of colors, symbols, and text information as designed by the students aimed toward developing clear, complete, correct and creative work. </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bCs/>
                <w:i/>
                <w:i/>
                <w:sz w:val="18"/>
                <w:szCs w:val="18"/>
              </w:rPr>
            </w:pPr>
            <w:r>
              <w:rPr>
                <w:rFonts w:cs="Arial" w:ascii="Arial" w:hAnsi="Arial"/>
                <w:b/>
                <w:bCs/>
                <w:i/>
                <w:sz w:val="18"/>
                <w:szCs w:val="18"/>
              </w:rPr>
              <w:t>Written Text</w:t>
            </w:r>
          </w:p>
          <w:p>
            <w:pPr>
              <w:pStyle w:val="Normal"/>
              <w:autoSpaceDE w:val="false"/>
              <w:rPr>
                <w:rFonts w:ascii="Arial" w:hAnsi="Arial" w:cs="Arial"/>
                <w:bCs/>
                <w:i/>
                <w:i/>
                <w:sz w:val="18"/>
                <w:szCs w:val="18"/>
              </w:rPr>
            </w:pPr>
            <w:r>
              <w:rPr>
                <w:rFonts w:cs="Arial" w:ascii="Arial" w:hAnsi="Arial"/>
                <w:bCs/>
                <w:i/>
                <w:sz w:val="18"/>
                <w:szCs w:val="18"/>
              </w:rPr>
              <w:t>Students will research using the media center, classroom computers, school computer lab, and books or encyclopedia of choice. As they receive their information they will place it into a Microsoft WORD document which will be given to the teacher. After research students will use the writing process to help in publishing text into tri-fold design according to the requirements given by the teacher. By request in each category, students will:</w:t>
            </w:r>
          </w:p>
          <w:p>
            <w:pPr>
              <w:pStyle w:val="Normal"/>
              <w:numPr>
                <w:ilvl w:val="0"/>
                <w:numId w:val="7"/>
              </w:numPr>
              <w:autoSpaceDE w:val="false"/>
              <w:rPr>
                <w:rFonts w:ascii="Arial" w:hAnsi="Arial" w:cs="Arial"/>
                <w:bCs/>
                <w:i/>
                <w:i/>
                <w:sz w:val="18"/>
                <w:szCs w:val="18"/>
              </w:rPr>
            </w:pPr>
            <w:r>
              <w:rPr>
                <w:rFonts w:cs="Arial" w:ascii="Arial" w:hAnsi="Arial"/>
                <w:bCs/>
                <w:i/>
                <w:sz w:val="18"/>
                <w:szCs w:val="18"/>
              </w:rPr>
              <w:t xml:space="preserve">Have 5 places of interest to visit, 5 ways people make a living, 5 recreational activities, 5 historical events, 5 major cities or landmarks, and 5 facts, descriptions, or examples of climate and geography. </w:t>
            </w:r>
          </w:p>
          <w:p>
            <w:pPr>
              <w:pStyle w:val="Normal"/>
              <w:autoSpaceDE w:val="false"/>
              <w:rPr>
                <w:rFonts w:ascii="Arial" w:hAnsi="Arial" w:cs="Arial"/>
                <w:bCs/>
                <w:i/>
                <w:i/>
                <w:sz w:val="18"/>
                <w:szCs w:val="18"/>
              </w:rPr>
            </w:pPr>
            <w:r>
              <w:rPr>
                <w:rFonts w:cs="Arial" w:ascii="Arial" w:hAnsi="Arial"/>
                <w:bCs/>
                <w:i/>
                <w:sz w:val="18"/>
                <w:szCs w:val="18"/>
              </w:rPr>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After students have completed assignment, on presentation day students will publish and present their brochure to fellow peers. </w:t>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Closure</w:t>
            </w:r>
            <w:r>
              <w:rPr>
                <w:rFonts w:cs="Arial" w:ascii="Arial" w:hAnsi="Arial"/>
                <w:sz w:val="20"/>
              </w:rPr>
              <w:t>: To close, the teacher will ask about their previous statement on what state they would like to travel to, and in comparison to the state they would like to travel to based on peers State Brochure presentations. Did your state change, why or why not?</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o help Beth become a successful learner in this project two things can happen. One thing is that because she can express her thoughts orally but not written, her partner can write down her thoughts as she speak. In this instance, a speaker/recorder situation. Another way is to spread the work evenly in the pair, where she gets something that allows her to work at her pace and write specifically what needs to be written down. If possible as a pair they can check the work to see if that is what she was trying to express and fix it.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the highly-capable students, one option that may be required or requested of them is to go outside the use of tri-fold paper and use some other type of technology media to “create” a state brochure.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2298841965"/>
            <w:bookmarkStart w:id="1" w:name="__Fieldmark__0_2298841965"/>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 w:name="__Fieldmark__1_2298841965"/>
            <w:bookmarkStart w:id="3" w:name="__Fieldmark__1_2298841965"/>
            <w:bookmarkEnd w:id="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ultiple computers</w:t>
            </w:r>
            <w:r>
              <w:rPr>
                <w:rFonts w:cs="Arial" w:ascii="Arial" w:hAnsi="Arial"/>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allows for multiple students to use the computer at once. It also provides as a resource for those students who do not have access to a student outside of the classroom.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4" w:name="__Fieldmark__2_2298841965"/>
            <w:bookmarkStart w:id="5" w:name="__Fieldmark__2_2298841965"/>
            <w:bookmarkEnd w:id="5"/>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helps the teacher when they introduce certain technology like Microsoft WORD or Kid Pix Studio. The students will receive a hands on experienc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2298841965"/>
            <w:bookmarkStart w:id="7" w:name="__Fieldmark__3_2298841965"/>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2298841965"/>
            <w:bookmarkStart w:id="9" w:name="__Fieldmark__4_2298841965"/>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0" w:name="__Fieldmark__5_2298841965"/>
            <w:bookmarkStart w:id="11" w:name="__Fieldmark__5_2298841965"/>
            <w:bookmarkEnd w:id="1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2298841965"/>
            <w:bookmarkStart w:id="13" w:name="__Fieldmark__6_2298841965"/>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2298841965"/>
            <w:bookmarkStart w:id="15" w:name="__Fieldmark__7_2298841965"/>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6" w:name="__Fieldmark__8_2298841965"/>
            <w:bookmarkStart w:id="17" w:name="__Fieldmark__8_2298841965"/>
            <w:bookmarkEnd w:id="17"/>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2298841965"/>
            <w:bookmarkStart w:id="19" w:name="__Fieldmark__9_2298841965"/>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10_2298841965"/>
            <w:bookmarkStart w:id="21" w:name="__Fieldmark__10_2298841965"/>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2" w:name="__Fieldmark__11_2298841965"/>
            <w:bookmarkStart w:id="23" w:name="__Fieldmark__11_2298841965"/>
            <w:bookmarkEnd w:id="2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2298841965"/>
            <w:bookmarkStart w:id="25" w:name="__Fieldmark__12_2298841965"/>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2298841965"/>
            <w:bookmarkStart w:id="27" w:name="__Fieldmark__13_2298841965"/>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14_2298841965"/>
            <w:bookmarkStart w:id="29" w:name="__Fieldmark__14_2298841965"/>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2298841965"/>
            <w:bookmarkStart w:id="31" w:name="__Fieldmark__15_2298841965"/>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2298841965"/>
            <w:bookmarkStart w:id="33" w:name="__Fieldmark__16_2298841965"/>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2298841965"/>
            <w:bookmarkStart w:id="35" w:name="__Fieldmark__17_2298841965"/>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2298841965"/>
            <w:bookmarkStart w:id="37" w:name="__Fieldmark__18_2298841965"/>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2298841965"/>
            <w:bookmarkStart w:id="39" w:name="__Fieldmark__19_2298841965"/>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2298841965"/>
            <w:bookmarkStart w:id="41" w:name="__Fieldmark__20_2298841965"/>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2298841965"/>
            <w:bookmarkStart w:id="43" w:name="__Fieldmark__21_2298841965"/>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22_2298841965"/>
            <w:bookmarkStart w:id="45" w:name="__Fieldmark__22_2298841965"/>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2298841965"/>
            <w:bookmarkStart w:id="47" w:name="__Fieldmark__23_2298841965"/>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2298841965"/>
            <w:bookmarkStart w:id="49" w:name="__Fieldmark__25_2298841965"/>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2298841965"/>
            <w:bookmarkStart w:id="51" w:name="__Fieldmark__27_2298841965"/>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2298841965"/>
            <w:bookmarkStart w:id="53" w:name="__Fieldmark__29_2298841965"/>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2298841965"/>
            <w:bookmarkStart w:id="55" w:name="__Fieldmark__30_2298841965"/>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2298841965"/>
            <w:bookmarkStart w:id="57" w:name="__Fieldmark__31_2298841965"/>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2298841965"/>
            <w:bookmarkStart w:id="59" w:name="__Fieldmark__32_2298841965"/>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0" w:name="__Fieldmark__33_2298841965"/>
            <w:bookmarkStart w:id="61" w:name="__Fieldmark__33_2298841965"/>
            <w:bookmarkEnd w:id="6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2" w:name="__Fieldmark__34_2298841965"/>
            <w:bookmarkStart w:id="63" w:name="__Fieldmark__34_2298841965"/>
            <w:bookmarkEnd w:id="6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2298841965"/>
            <w:bookmarkStart w:id="65" w:name="__Fieldmark__35_2298841965"/>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2298841965"/>
            <w:bookmarkStart w:id="67" w:name="__Fieldmark__36_2298841965"/>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2298841965"/>
            <w:bookmarkStart w:id="69" w:name="__Fieldmark__37_2298841965"/>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70" w:name="__Fieldmark__38_2298841965"/>
            <w:bookmarkStart w:id="71" w:name="__Fieldmark__38_2298841965"/>
            <w:bookmarkEnd w:id="7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ublisher</w:t>
            </w:r>
            <w:r>
              <w:rPr>
                <w:rFonts w:cs="Arial" w:ascii="Arial" w:hAnsi="Arial"/>
                <w:color w:val="000000"/>
                <w:sz w:val="20"/>
                <w:szCs w:val="20"/>
              </w:rPr>
              <w:t xml:space="preserve">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2298841965"/>
            <w:bookmarkStart w:id="73" w:name="__Fieldmark__39_2298841965"/>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2298841965"/>
            <w:bookmarkStart w:id="75" w:name="__Fieldmark__40_2298841965"/>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2298841965"/>
            <w:bookmarkStart w:id="77" w:name="__Fieldmark__41_2298841965"/>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2298841965"/>
            <w:bookmarkStart w:id="79" w:name="__Fieldmark__42_2298841965"/>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43_2298841965"/>
            <w:bookmarkStart w:id="81" w:name="__Fieldmark__43_2298841965"/>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44_2298841965"/>
            <w:bookmarkStart w:id="83" w:name="__Fieldmark__44_2298841965"/>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45_2298841965"/>
            <w:bookmarkStart w:id="85" w:name="__Fieldmark__45_2298841965"/>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2298841965"/>
            <w:bookmarkStart w:id="87" w:name="__Fieldmark__46_2298841965"/>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2298841965"/>
            <w:bookmarkStart w:id="89" w:name="__Fieldmark__47_2298841965"/>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0" w:name="__Fieldmark__48_2298841965"/>
            <w:bookmarkStart w:id="91" w:name="__Fieldmark__48_2298841965"/>
            <w:bookmarkEnd w:id="9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2298841965"/>
            <w:bookmarkStart w:id="93" w:name="__Fieldmark__49_2298841965"/>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50_2298841965"/>
            <w:bookmarkStart w:id="95" w:name="__Fieldmark__50_2298841965"/>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2298841965"/>
            <w:bookmarkStart w:id="97" w:name="__Fieldmark__51_2298841965"/>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8" w:name="__Fieldmark__52_2298841965"/>
            <w:bookmarkStart w:id="99" w:name="__Fieldmark__52_2298841965"/>
            <w:bookmarkEnd w:id="99"/>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53_2298841965"/>
            <w:bookmarkStart w:id="101" w:name="__Fieldmark__53_2298841965"/>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5_2298841965"/>
            <w:bookmarkStart w:id="103" w:name="__Fieldmark__55_2298841965"/>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7_2298841965"/>
            <w:bookmarkStart w:id="105" w:name="__Fieldmark__57_2298841965"/>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3">
              <w:r>
                <w:rPr>
                  <w:rStyle w:val="InternetLink"/>
                  <w:rFonts w:cs="Arial" w:ascii="Arial" w:hAnsi="Arial"/>
                  <w:b/>
                  <w:sz w:val="20"/>
                  <w:szCs w:val="20"/>
                </w:rPr>
                <w:t>http://www.50states.com/</w:t>
              </w:r>
            </w:hyperlink>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s://www.cia.gov/library/publications/the-world-factbook/geos/us.html</w:t>
              </w:r>
            </w:hyperlink>
          </w:p>
          <w:p>
            <w:pPr>
              <w:pStyle w:val="Normal"/>
              <w:spacing w:before="40" w:after="40"/>
              <w:rPr>
                <w:rFonts w:ascii="Arial" w:hAnsi="Arial" w:cs="Arial"/>
                <w:b/>
                <w:b/>
                <w:color w:val="000000"/>
                <w:sz w:val="20"/>
                <w:szCs w:val="20"/>
              </w:rPr>
            </w:pPr>
            <w:hyperlink r:id="rId5">
              <w:r>
                <w:rPr>
                  <w:rStyle w:val="InternetLink"/>
                  <w:rFonts w:cs="Arial" w:ascii="Arial" w:hAnsi="Arial"/>
                  <w:b/>
                  <w:sz w:val="20"/>
                  <w:szCs w:val="20"/>
                </w:rPr>
                <w:t>http://www.infoplease.com/states.html</w:t>
              </w:r>
            </w:hyperlink>
          </w:p>
          <w:p>
            <w:pPr>
              <w:pStyle w:val="Normal"/>
              <w:spacing w:before="40" w:after="40"/>
              <w:rPr>
                <w:rFonts w:ascii="Arial" w:hAnsi="Arial" w:cs="Arial"/>
                <w:b/>
                <w:b/>
                <w:color w:val="000000"/>
                <w:sz w:val="20"/>
                <w:szCs w:val="20"/>
              </w:rPr>
            </w:pPr>
            <w:r>
              <w:rPr>
                <w:rFonts w:cs="Arial" w:ascii="Arial" w:hAnsi="Arial"/>
                <w:b/>
                <w:color w:val="000000"/>
                <w:sz w:val="20"/>
                <w:szCs w:val="20"/>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Concept Map: </w:t>
            </w:r>
            <w:hyperlink r:id="rId6">
              <w:r>
                <w:rPr>
                  <w:rStyle w:val="InternetLink"/>
                  <w:rFonts w:cs="Arial" w:ascii="Arial" w:hAnsi="Arial"/>
                  <w:b/>
                  <w:sz w:val="20"/>
                  <w:szCs w:val="20"/>
                </w:rPr>
                <w:t>Tell Me More concept map.doc</w:t>
              </w:r>
            </w:hyperlink>
            <w:r>
              <w:rPr>
                <w:rFonts w:cs="Arial" w:ascii="Arial" w:hAnsi="Arial"/>
                <w:b/>
                <w:color w:val="000000"/>
                <w:sz w:val="20"/>
                <w:szCs w:val="20"/>
              </w:rPr>
              <w:t xml:space="preserve">  </w:t>
            </w:r>
            <w:hyperlink r:id="rId7">
              <w:r>
                <w:rPr>
                  <w:rStyle w:val="InternetLink"/>
                  <w:rFonts w:cs="Arial" w:ascii="Arial" w:hAnsi="Arial"/>
                  <w:b/>
                  <w:sz w:val="20"/>
                  <w:szCs w:val="20"/>
                </w:rPr>
                <w:t>Tell Me More ConceptMap.pdf</w:t>
              </w:r>
            </w:hyperlink>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szCs w:val="28"/>
      </w:rPr>
    </w:pPr>
    <w:r>
      <w:rPr>
        <w:rFonts w:cs="Arial Black" w:ascii="Arial Black" w:hAnsi="Arial Black"/>
        <w:sz w:val="28"/>
        <w:szCs w:val="28"/>
      </w:rPr>
      <w:t>“</w:t>
    </w:r>
    <w:r>
      <w:rPr>
        <w:rFonts w:cs="Arial Black" w:ascii="Arial Black" w:hAnsi="Arial Black"/>
        <w:sz w:val="28"/>
        <w:szCs w:val="28"/>
      </w:rPr>
      <w:t>Tell Me More” State Brochure</w:t>
    </w:r>
  </w:p>
  <w:p>
    <w:pPr>
      <w:pStyle w:val="Header"/>
      <w:jc w:val="cent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ll%20Me%20More%20State%20Brochure.doc" TargetMode="External"/><Relationship Id="rId3" Type="http://schemas.openxmlformats.org/officeDocument/2006/relationships/hyperlink" Target="http://www.50states.com/" TargetMode="External"/><Relationship Id="rId4" Type="http://schemas.openxmlformats.org/officeDocument/2006/relationships/hyperlink" Target="https://www.cia.gov/library/publications/the-world-factbook/geos/us.html" TargetMode="External"/><Relationship Id="rId5" Type="http://schemas.openxmlformats.org/officeDocument/2006/relationships/hyperlink" Target="http://www.infoplease.com/states.html" TargetMode="External"/><Relationship Id="rId6" Type="http://schemas.openxmlformats.org/officeDocument/2006/relationships/hyperlink" Target="../in/Tell%20Me%20More%20concept%20map.doc" TargetMode="External"/><Relationship Id="rId7" Type="http://schemas.openxmlformats.org/officeDocument/2006/relationships/hyperlink" Target="../in/Tell%20Me%20More%20ConceptMap.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7:00Z</dcterms:created>
  <dc:creator>Sandy Lawrence</dc:creator>
  <dc:description/>
  <cp:keywords/>
  <dc:language>en-US</dc:language>
  <cp:lastModifiedBy>Teri's Computer</cp:lastModifiedBy>
  <cp:lastPrinted>2004-08-01T17:50:00Z</cp:lastPrinted>
  <dcterms:modified xsi:type="dcterms:W3CDTF">2009-11-03T23:31:00Z</dcterms:modified>
  <cp:revision>15</cp:revision>
  <dc:subject/>
  <dc:title>KSD Technology-Integrated Unit Plan</dc:title>
</cp:coreProperties>
</file>